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ZAK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PRAVOSUDNOM ISPITU U REPUBLICI SRPSKO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im zakonom uređuju se uslovi i način polaganja pravosudnog ispita u Republici Srpsko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 pravosudnom ispitu (u daljem tekstu: ispit) provjeravaju se teoretsko znanje i praktična sposobnost kandidata za samostalnu primjenu propisa i obavljanje pravnih poslova za koje je zakonom ili drugim propisom kao uslov predviđen pravosudni isp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Ispit može polagati kandidat koji j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prije reforme visokog obrazovanja, četvorogodišnjim studijem na pravnom fakultetu u Bosni i Hercegovini i Republici Srpskoj, stekao zvanje diplomiranog pravnika, kao i lice koje je zvanje diplomiranog pravnika steklo u bivšoj SFRJ do 6. aprila 1992. godine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po sistemu obrazovanja prema Bolonjskom procesu na fakultetu u Bosni i Hercegovini i Republici Srpskoj završio prvi ciklus četvorogodišnjeg studija i stekao najmanje 240 ECTS bodova i zvanje diplomirani pravnik ili ekvivalent i koji je tokom školovanja u nastavnom planu i programu imao sve oblasti izučavanja, odnosno predmete navedene u članu 4. ovog zakona 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stekao stranu visokoškolsku ispravu koja po važećim propisima Republike Srpske ne podliježe postupku priznavanja, ili mu je ovlašćeni organ priznao stranu visokoškolsku ispravu, a pod istim uslovima navedenimu tački 2) ovog čl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Kandidat iz stava 1. t. 1), 2) i 3) ovog člana ispit može polagati ako je najmanje dvije godine nakon završenog školovanja radio u Republici Srpskoj ili Bosni i Hercegovini, na pravnim poslovima u sudu, tužilaštvu, Pravobranilaštvu, advokatskoj kancelariji, zajedničkoj advokatskoj kancelariji, advokatskom društvu ili notarskoj kancelariji, republičkim organima, privrednim društvima i drugim pravnim subjektim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Pod uslovom iz st. 1. i 2. ovog člana ispit mogu polagati diplomirani pravnici – volonter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Ispit se polaže pismeno i usmen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ismeni dio ispita polaže se iz krivično-pravne i građansko-pravne oblast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Usmeni dio ispita polaže se iz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krivično-pravne oblast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krivično pravo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krivično-procesno pravo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prekršajno pravo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izvršno krivično prav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građansko-pravne oblast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građansko pravo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stvarno pravo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građansko-procesno pravo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obligaciono pravo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nasljedno pravo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porodično pravo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privredno-pravne oblast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privredno pravo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bankarski poslovi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ugovori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upravno-pravne i radno-pravne oblast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upravni postupak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upravni spor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sistem državne uprave i lokalne samouprave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radno pravo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penzijsko-invalidsko osiguranje,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6. zdravstveno osiguranje,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. prava borac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ustavno-pravne oblast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ustavno pravo i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pravosudno organizaciono prav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Ispit se polaže prema Programu pravosudnog ispita, koji sadrži gradivo, pravne propise za svaku pravnu oblast i predmet iz člana 4. stav 3.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Program iz stava 1. ovog člana donosi ministar pravde (u daljem tekstu: ministar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Program pravosudnog ispita objavljuje se u „Službenom glasniku Republike Srpske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Ispit se polaže pred Komisijom za polaganje pravosudnog ispita (u daljem tekstu: Komisija), koju Rješenjem imenuje minista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Komisija se sastoji od predsjednika, iz reda ispitivača iz ustavno-pravne oblasti, zamjenika predsjednika i članova Komisi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Komisija se imenuje na period od četiri godi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dsjednika, zamjenika predsjednika i članove Komisije imenuje ministar iz reda diplomiranih pravnika sa položenim pravosudnim ispitom, koji su radom u pravosudnim organima, advokaturi, notarijatu, pravobranilaštvu i republičkim organima stekli visok ugled pravnog stručnjaka, i diplomiranih pravnika – doktora nauka iz područja pravnih nauka iz predmeta utvrđenih u članu 4. ovog zakona, koji imaju najmanje deset godina radnog iskustva u struc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Rješenjem o imenovanju Komisije iz člana 6. stav 1. ovog zakona imenuje se i sekretar Komisije iz reda diplomiranih pravnika zaposlenih u Ministarstvu pravde (u daljem tekstu: Ministarstvo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Administrativne poslove Komisije obavljaju radnici Ministarstva, koje odredi minista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Zahtjev za polaganje ispita podnosi se Ministarstvu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Uz zahtjev kandidat podnosi i dokaze da ispunjava uslove iz člana 3.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Ministar rješenjem utvrđuje da li kandidat ispunjava uslove za polaganje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Kandidatu kojem je odobreno polaganje ispita, članove Komisije određuje ministar Rješenjem, iz reda ispitivača Komisije iz člana 6.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Komisija sastoji se od pet članova, uključujući predsjednika Komisije, koji je uvijek iz reda ispitivača iz ustavno-pravne obla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 Kandidatu kojem je odobreno polaganje ispita određuje se vrijeme i mjesto polaganja ispi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 Kandidat dobija obavještenje o vremenu i mjestu polaganja ispita najmanje 15 dana prije ispi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 Uz rješenje o odobravanju polaganja ispita kandidat dobija obavještenje i o novčanoj naknadi koju uplaćuje za rad Komisi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Ministar donosi akt kojim se određuje visina naknade za polaganje pravosudnog ispi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 Bračni supružnik i djeca poginulog ili nestalog borca Republike Srpske, oslobođaju se plaćanja naknade iz stava 4. ovog čl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Rješenje o oslobađanju plaćanja naknade za polaganje pravosudnog ispita donosi ministar, na zahtjev kandi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Prije početka pismenog zadatka sekretar Komisije utvrđuje identitet kandida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Ispit počinje izradom pismenog zadatka iz krivično-pravne i građansko-pravne oblast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Pismeni zadatak iz oblasti navedenih u stavu 2. ovog člana ne može se održati u istom dan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Pismenom dijelu ispita mogu prisustvovati predsjednik i članovi Komisije, kao i radnici Ministarstva iz člana 8. stav 2. ovog zakona, koji nadgledaju polaganje ispi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Za vrijeme pisanja pismenog zadatka kandidati mogu koristiti samo tekstove propisa i računa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Odluku o ocjeni uspjeha kandidata na pismenom dijelu ispita donosi Komisija većinom glasova, na prijedlog ispitivača odgovarajuće oblast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Pismeni rad ocjenjuje se ocjenom: „položio” ili „nije položio”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Kandidat koji položi pismeni dio ispita iz krivično-pravne oblasti i iz građansko-pravne oblasti ili iz jedne od navedenih oblasti, može pristupiti usmenom dijelu ispi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Kandidat koji je pristupio polaganju usmenog dijela ispita, a nije položio pismeni dio ispita iz jedne od oblasti iz stava 1. ovog člana, na usmenom dijelu ispita ne može polagati ispit iz te obla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Usmeni dio ispita polaže se pred Komisijom u sastavu utvrđenom u članu 10. ovog zako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Usmeni dio ispita se polaže nakon završetka pismenog dijela ispi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Usmeni dio ispita održava se u vrijeme i na mjestu koje odredi predsjednik Komisije, o čemu će obavijestiti kandidata koji je ispunio uslove da polaže usmeni dio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smeni dio ispita je ja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Konačni uspjeh na ispitu ocjenjuje se prema rezultatu koji je kandidat pokazao na pismenom i usmenom ispitu ocjenom: „položio” ili „nije položio”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O uspjehu kandidata Komisija odlučuje većinom glaso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Ocjena o uspješnosti ispita saopštava se kandidatu nakon završenog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Kandidat koji iz jednog ili dva predmeta dobije ocjenu: „ne zadovoljava” ima pravo da iz tih predmeta polaže popravni ispi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Rok za polaganje popravnog ispita iz jednog predmeta ne može biti kraći od jednog ni duži od tri mjeseca, a rok za polaganje popravnog ispita iz dva predmeta ne može biti kraći od dva ni duži od četiri mjese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Kandidatu koji je položio ispit Ministarstvo izdaje uvjerenje o položenom ispi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Kandidat koji nije položio ispit može ispit ponovo polagati nakon isteka roka od šest mjeseci, računajući od dana posljednjeg polag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Na zahtjev kandidata ministar može odgoditi polaganje zakazanog ispita ako je kandidat zbog bolesti ili iz drugih opravdanih razloga spriječen da polaže ispit, a najkasnije u roku od tri dana prije početka zakazanog ispi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Ako kandidat ne pristupi zakazanom polaganju pismenog dijela ispita ili na dan zakazanog polaganja pismenog ispita izjavi da odustaje od polaganja ispita, smatra se da ispit nije polaga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Ako kandidat nakon što mu je odobreno odgađanje ispita ne pristupi ponovo zakazanom ispitu, smatra se da ispit nije polaga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U slučaju iz st. 2. i 3. ovog člana, kandidat podnosi novu prijavu za polaganje, a polaganju ne može pristupiti prije isteka roka od tri mjeseca, računajući od dana kada ispitu nije pristupi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Izuzetno od stava 4. ovog člana, ministar može odobriti polaganje ispita i prije roka utvrđenog u stavu 4. ovog čla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Na zahtjev k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sr-BA"/>
        </w:rPr>
        <w:t>idata može se odgoditi započeti ispit ako je kandidat zbog bolesti ili iz drugih opravdanih razloga spriječen da nastavi polaganje započetog ispi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Ministar rješenjem odlučuje o zahtjevu kandidata iz stava 1. ovog člana, a na prijedlog Komisije iz člana 10.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Kandidat podnosi zahtjev za nastavak započetog ispita u roku od osam dana od dana prestanka razloga za odgađanje polaganja ispita, ali najkasnije u roku od tri mjeseca, računajući od dana kada je odluka o odgađanju donese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Ministar rješenjem odlučuje o zahtjevu kandidata iz stava 3. ovog čla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5) Ako zahtjev kandidata iz stava 1. ovog člana bude odbijen ili  ako kandidat ne podnese zahtjev za nastavak započetog ispita u roku iz stava 3. ovog člana, ministar rješenjem iz st. 2. i 4. ovog člana utvrđuje da kandidat nije položio ispit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Ako kandidat ne pristupi nastavku započetog ispita u utvrđenom roku, ministar rješenjem utvrđuje da kandidat nije položio ispi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7) Protiv rješenja ministra iz st. 2, 4. i 6. ovog člana kandidat ne može izjaviti žalbu, ali može pokrenuti upravni spor kod nadležnog sud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8) U nastavku započetog ispita kandidat ne polaže onaj dio ispita koji je polagao do odgađanja započetog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Predsjedniku i članovima Komisije pripada naknada za rad u Komisij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Ministar donosi akt kojim se određuje visina naknade koja se isplaćuje članovima Komisi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Sa ispitom, u smislu ovog zakona, izjednačavaju se pravosudni ispiti položeni po propisima koji su na snazi na teritoriji Bosne i Hercegovine, kao i pravosudni ispiti položeni u bivšoj SFRJ do 6. aprila 1992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O priznavanju pravosudnog ispita položenog po propisima drugih zemalja odlučuje se po načelu reciprociteta, u skladu sa Pravilnikom o priznavanju isprava o položenom pravosudnom ispit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Pravilnik iz stava 2. ovog člana donijeće ministar u roku od 60 dana od dana stupanja na snagu ovog zako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Ministar će u roku od 60 dana od dana stupanja na snagu ovog zakona donijeti Pravilnik o polaganju pravosudnog ispita kojim će se bliže propisati postupak i način polaganja ispita, oblik i sadržaj uvjerenja o položenom ispitu i vođenje evidencije lica koja su položila ispi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Ministar će u roku od 60 dana od dana stupanja na snagu ovog zakona donijeti Rješenje o imenovanju Komisije iz člana 6. ovog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Kandidat koji je započeo polaganje ispita do dana stupanja na snagu ovog zakona polaže ispit u skladu sa zakonom koji je bio na snazi u vrijeme početka polaganja ispi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od započetim ispitom smatra se ispit za koji je kandidat dobio rješenje da mu je odobreno polaganje ispita po važećem zakon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tupanjem na snagu ovog zakona prestaje da važi Zakon o pravosudnom ispitu u Republici Srpskoj („Službeni glasnik Republike Srpske”, br. 17/08, 59/08 i 40/1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tupa na snagu osmog dana od dana objavljivanja u „Službenom glasniku Republike Srpske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Broj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: 02/1-021-790/16</w:t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Datum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: 23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jun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2016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godine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NARODNE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SKUP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TINE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Nedeljko Čubrilov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6" w:top="1417" w:footer="7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50:00Z</dcterms:created>
  <dc:creator>Jelica Grbic</dc:creator>
  <dc:description/>
  <cp:keywords/>
  <dc:language>en-US</dc:language>
  <cp:lastModifiedBy>DraganR</cp:lastModifiedBy>
  <cp:lastPrinted>2016-03-03T09:30:00Z</cp:lastPrinted>
  <dcterms:modified xsi:type="dcterms:W3CDTF">2016-07-19T13:50:00Z</dcterms:modified>
  <cp:revision>2</cp:revision>
  <dc:subject/>
  <dc:title/>
</cp:coreProperties>
</file>